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731"/>
        <w:gridCol w:w="3478"/>
        <w:gridCol w:w="2879"/>
        <w:gridCol w:w="3118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я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65.7pt;margin-top:-95.6pt;width:348.05pt;height:46.35pt;mso-wrap-style:none;v-text-anchor:middle;mso-position-horizontal-relative:margin;mso-position-vertical-relative:margin" type="_x0000_t136">
                  <v:path textpathok="t"/>
                  <v:textpath on="t" fitshape="t" string="План мероприятий &#10;на 2016-2017 учебный год" style="font-family:&quot;Times New Roman&quot;;font-size:12pt"/>
                  <v:fill o:detectmouseclick="t" type="solid" color2="white"/>
                  <v:stroke color="black" weight="9360" joinstyle="miter" endcap="flat"/>
                  <v:shadow on="t" obscured="f" color="#c7dfd3"/>
                  <w10:wrap type="none"/>
                </v:shape>
              </w:pic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  5.0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0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.09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о-патриотическое Краеведени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сероссийский урок М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сентябр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ведения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у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тический классный ча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фессиональное самоопределени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- памяти «Террористические акты» Посвящается трагедии в Беслане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ье сбере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кологическое воспит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ОЖ, ПДД техника безопасност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и по технике безопасности дорожного движения, противопожарной безопасности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color w:val="000000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 я могу найти во всемирной паутин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 дню  безопасности в сетях Интер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Классный ча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ДД (игра – путешеств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 «Золотая осень»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ственно-эсте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уг (праздники, вечера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жествен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ейка, посвященная Дню Знани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район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слет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ко дню пожилых людей « Сделай доброе дело»</w:t>
            </w:r>
          </w:p>
        </w:tc>
      </w:tr>
      <w:tr>
        <w:trPr>
          <w:trHeight w:val="159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овое восп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ори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журства по школе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день по пенсионной грамотности «Трудоустройство и пенсия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классный час «Интересы и выбор профессии»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ческое самоуправлени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ое собр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бор актива клас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е требования к учащимся. Устав школы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поздравлений к Дню Учителя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газеты к Дню Учителя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социального паспорта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9 «Террористические акты» « Безопасное поведение детей в школе и общественных местах. ПДД Консуль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и поддержка профессионального выбора ребенка со стороны родител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Как помочь подростку успешно учиться?».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 3.1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1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.10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о-патриотическое Краеведени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и пенсионной грамотно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ье сбере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кологическое воспит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ОЖ, ПДД техника безопасност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безопасности школьников в сети Интернет «Телефо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профилактике вирусной инфекции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ассный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торожно-огонь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 .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ведения Круглый стол «Поговорим по душам»Тематический классный час «Наркотики: между жизнью и смертью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и по технике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«Безопасность во время каникул».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ственно-эсте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уг (праздники, вечера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скоте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Золотая осень»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овое восп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ориентац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ое собрание «Участие в школьном туре олимпиад-начало подготовки к ГИО»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ческое самоуправлени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д «Предотвратим опоздания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д «Готовность к урока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певаемость обучающихся. Беседа с родителями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«Стимулирование волевых усилий старшеклассников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родителям итогов  четверти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  7.1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1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.11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о-патриотическое Краеведени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1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ведения  Презентация Тематический классный ч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актикум нравственности. «Календарь жизни замечательных людей. Серафим Саровский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ье сбере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кологическое воспит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ОЖ, ПДД техника безопасност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ые знаки и дорожная разме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гра – путешествие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ственно-эсте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уг (праздники, вечера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«Посвящается маме»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удов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ориентац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«Все работы хороши»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ческое самоуправлени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а-путешествие «Любопытные факты из жизни школьных предме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Компьютер в доме: польза или вред». Индивидуальные беседы «Зависимость от телефона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  5.1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1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.11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о-патриотическое Краеведени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 12 Тематический классный час  «Гражданство и гражданин» Форма проведения Диску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ье сбере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кологическое воспит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ОЖ, ПДД техника безопасност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П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пасные дороги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Организационный классный час по итогам II четвер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Беседа по ОБЖ «Правила поведения на зимних каникулах, режиме дня, безопасным обращением с петардами и хлопушками, запрещении нахождении на льду водоемов.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ственно-эсте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уг (праздники, вечера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Новому г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Нового года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овое восп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ориентац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Анализ рынка труда в регионе: наиболее востребованные профессии»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ая уборка кабинета и закрепленной территории.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ческое самоуправлени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урок информатики в рамках Всероссийской акции «Час код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ое собрание «Предварительные итоги полугодия»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 «Готовность к     личностному самоопределению десятикласс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е самоопределение подростков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   9.0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0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.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.01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о-патриотическое Краеведени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ое собрание «Что такое трудовой договор, трудовая книж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глый стол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ье сбере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кологическое воспит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ОЖ, ПДД техника безопасност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Чем мозг мужчины отличается от мозга женщин?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ственно-эсте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уг (праздники, вечера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ждественский турн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ияй ярче, рождественская звезда!»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1 Тематический классный час «О правонарушениях и родительской ответственно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ая, гражданская и уголовная ответственность». Форма проведения Консультация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овое восп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ориентац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Круг профессий»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ческое самоуправлени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оворим об успехах и достижения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 с учителями предметник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  6.0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0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.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.02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о-патриотическое Краеведени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Афганистан  - боль души»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 0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классный час по инновационной площадке «Писатели и художники земли Уральс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ведения «Музейный уро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ье сбере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кологическое воспит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ОЖ, ПДД техника безопасност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Водители и пешеходы. Будьте взаимовежливы»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ственно-эсте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уг (праздники, вечера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ая игра по  ИКТ  смс-рассылки «Отправляю Валентинку»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Открытка  солдату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ыцарский турнир «Мужчины, мужчины, мужчины! Вы помните званье свое!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ервая любовь бывает настоящей?»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овое восп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ориентац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Чего желают мама и папа?»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одвохи престижа»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ческое само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думать форму поздравления для мальчиков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 «Как избежать конфликта в общении с взрослым сыном или дочерью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ласить на общешкольный праздник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  6.0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0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.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.03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о-патриотическое Краеведени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 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классный час к Дню воссоединения Крыма с Россией «Политика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мн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ье сбере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кологическое воспит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ОЖ, ПДД техника безопасност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и по технике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и обязанности граждан по соблюдению ППД.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ственно-эсте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уг (праздники, вечера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ная программа:  «Милые и самые близкие»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ое собрание  дебаты «Сквернословию – бой. Начни бой с себя!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овое восп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ориентац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ое собрание «Изучение положения о государственной итоговой аттестации»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ческое самоуправлени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е самоопределение подрос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 «Изучение положения о государственной итоговой аттестации»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  3.0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0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.04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о-патриотическое Краеведени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авиации и космонавтики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ье сбере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кологическое воспит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ОЖ, ПДД техника безопасност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букл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лодежь за безопасность на дороге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Лесные пожар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и по технике безопасности.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ственно-эсте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уг (праздники, вече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ое собрание «Наши достижения. Предварительные итоги год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овое восп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ори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Горизонтали профессий»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й месяч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ботник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Экзаменационный стрес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классный час по профори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бор профессии – дело серьезно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руглый стол»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ческое само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 «Роль семьи в развитии работоспособности старшеклассников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   8.0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0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.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.05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ско-патриотическое Краеведени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школьный Музей Боевой славы. «Строки, опаленные войной»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ье сбере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кологическое воспит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ОЖ, ПДД техника безопасност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– тест «Дорожные знаки и дорожная разметка»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ОБЖ «Правила поведения учащихся в общественных местах. Предупреждение детского травматиз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Действия при пожаре в дом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«Безопасность во время каникул».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ственно-эсте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уг (праздники, вечера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классный час  на нравственную тему. «Кто говорит, что на войне не страшно, тот ничего не знает о войне...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и Ю. Друн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Беседа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Совесть – мерило нравственности»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овое восп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ориентац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Советы выпускникам: как подготовиться к сдаче экзаменов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ическое само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товимся к итоговой аттестации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 «Правила проведения экзаменов- что зависит от родителей .Организация праздника последнего звонка и выпускного вечера. Ремонт класса.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07:31:00Z</dcterms:created>
  <dc:creator>Admin</dc:creator>
  <dc:description/>
  <dc:language>en-US</dc:language>
  <cp:lastModifiedBy>01</cp:lastModifiedBy>
  <dcterms:modified xsi:type="dcterms:W3CDTF">2019-09-07T07:31:00Z</dcterms:modified>
  <cp:revision>2</cp:revision>
  <dc:subject/>
  <dc:title/>
</cp:coreProperties>
</file>